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《“象征性”长跑》基础练习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为了增强体质、锻炼身体、培养学生热爱家乡的情感，黄州实验小学决定组织“我爱黄冈”的象征性长跑活动，请你一起来参与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调查黄州到黄梅的距离大约是多少千米。（确定象征性长跑的总路程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调查黄花走到黄梅途经哪些主要县市？县市之间的路程是多少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935</wp:posOffset>
                </wp:positionH>
                <wp:positionV relativeFrom="paragraph">
                  <wp:posOffset>38100</wp:posOffset>
                </wp:positionV>
                <wp:extent cx="3690620" cy="1337310"/>
                <wp:effectExtent l="0" t="0" r="0" b="0"/>
                <wp:wrapNone/>
                <wp:docPr id="1" name="组合 3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0720" cy="1337400"/>
                          <a:chOff x="0" y="0"/>
                          <a:chExt cx="3690720" cy="1337400"/>
                        </a:xfrm>
                      </wpg:grpSpPr>
                      <wpg:grpSp>
                        <wpg:cNvGrpSpPr/>
                        <wpg:grpSpPr>
                          <a:xfrm>
                            <a:off x="309240" y="216360"/>
                            <a:ext cx="3024360" cy="830520"/>
                          </a:xfrm>
                        </wpg:grpSpPr>
                        <wps:wsp>
                          <wps:cNvSpPr/>
                          <wps:spPr>
                            <a:xfrm>
                              <a:off x="54000" y="25560"/>
                              <a:ext cx="2970360" cy="80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60" h="2132">
                                  <a:moveTo>
                                    <a:pt x="0" y="15"/>
                                  </a:moveTo>
                                  <a:cubicBezTo>
                                    <a:pt x="51" y="7"/>
                                    <a:pt x="103" y="0"/>
                                    <a:pt x="150" y="15"/>
                                  </a:cubicBezTo>
                                  <a:cubicBezTo>
                                    <a:pt x="197" y="30"/>
                                    <a:pt x="258" y="63"/>
                                    <a:pt x="285" y="105"/>
                                  </a:cubicBezTo>
                                  <a:cubicBezTo>
                                    <a:pt x="312" y="147"/>
                                    <a:pt x="120" y="162"/>
                                    <a:pt x="315" y="270"/>
                                  </a:cubicBezTo>
                                  <a:cubicBezTo>
                                    <a:pt x="510" y="378"/>
                                    <a:pt x="1183" y="638"/>
                                    <a:pt x="1455" y="750"/>
                                  </a:cubicBezTo>
                                  <a:cubicBezTo>
                                    <a:pt x="1727" y="862"/>
                                    <a:pt x="1820" y="905"/>
                                    <a:pt x="1950" y="945"/>
                                  </a:cubicBezTo>
                                  <a:cubicBezTo>
                                    <a:pt x="2080" y="985"/>
                                    <a:pt x="2150" y="978"/>
                                    <a:pt x="2235" y="990"/>
                                  </a:cubicBezTo>
                                  <a:cubicBezTo>
                                    <a:pt x="2320" y="1002"/>
                                    <a:pt x="2398" y="990"/>
                                    <a:pt x="2460" y="1020"/>
                                  </a:cubicBezTo>
                                  <a:cubicBezTo>
                                    <a:pt x="2522" y="1050"/>
                                    <a:pt x="2512" y="1127"/>
                                    <a:pt x="2610" y="1170"/>
                                  </a:cubicBezTo>
                                  <a:cubicBezTo>
                                    <a:pt x="2708" y="1213"/>
                                    <a:pt x="2885" y="1245"/>
                                    <a:pt x="3045" y="1275"/>
                                  </a:cubicBezTo>
                                  <a:cubicBezTo>
                                    <a:pt x="3205" y="1305"/>
                                    <a:pt x="3452" y="1298"/>
                                    <a:pt x="3570" y="1350"/>
                                  </a:cubicBezTo>
                                  <a:cubicBezTo>
                                    <a:pt x="3688" y="1402"/>
                                    <a:pt x="3700" y="1558"/>
                                    <a:pt x="3750" y="1590"/>
                                  </a:cubicBezTo>
                                  <a:cubicBezTo>
                                    <a:pt x="3800" y="1622"/>
                                    <a:pt x="3825" y="1542"/>
                                    <a:pt x="3870" y="1545"/>
                                  </a:cubicBezTo>
                                  <a:cubicBezTo>
                                    <a:pt x="3915" y="1548"/>
                                    <a:pt x="3980" y="1578"/>
                                    <a:pt x="4020" y="1605"/>
                                  </a:cubicBezTo>
                                  <a:cubicBezTo>
                                    <a:pt x="4060" y="1632"/>
                                    <a:pt x="3910" y="1668"/>
                                    <a:pt x="4110" y="1710"/>
                                  </a:cubicBezTo>
                                  <a:cubicBezTo>
                                    <a:pt x="4310" y="1752"/>
                                    <a:pt x="4865" y="1832"/>
                                    <a:pt x="5220" y="1860"/>
                                  </a:cubicBezTo>
                                  <a:cubicBezTo>
                                    <a:pt x="5575" y="1888"/>
                                    <a:pt x="5978" y="1830"/>
                                    <a:pt x="6240" y="1875"/>
                                  </a:cubicBezTo>
                                  <a:cubicBezTo>
                                    <a:pt x="6502" y="1920"/>
                                    <a:pt x="6570" y="2128"/>
                                    <a:pt x="6795" y="2130"/>
                                  </a:cubicBezTo>
                                  <a:cubicBezTo>
                                    <a:pt x="7020" y="2132"/>
                                    <a:pt x="7413" y="1935"/>
                                    <a:pt x="7590" y="1890"/>
                                  </a:cubicBezTo>
                                  <a:cubicBezTo>
                                    <a:pt x="7767" y="1845"/>
                                    <a:pt x="7813" y="1852"/>
                                    <a:pt x="7860" y="18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2833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4870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9120" y="71136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70560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097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黄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" y="357480"/>
                            <a:ext cx="713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43千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520" y="270360"/>
                            <a:ext cx="5097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浠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468720"/>
                            <a:ext cx="5097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蕲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040" y="638280"/>
                            <a:ext cx="5097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武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0600" y="632520"/>
                            <a:ext cx="5097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黄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656640"/>
                            <a:ext cx="713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4千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9360" y="864720"/>
                            <a:ext cx="713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6千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6240" y="1047600"/>
                            <a:ext cx="713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9千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5" style="position:absolute;margin-left:9.05pt;margin-top:3pt;width:290.55pt;height:105.3pt" coordorigin="181,60" coordsize="5811,2106">
                <v:group id="shape_0" alt="组合 375" style="position:absolute;left:668;top:401;width:4763;height:1308">
                  <v:shape id="shape_0" ID="任意多边形 369" coordsize="7860,2132" path="m0,15c51,7,103,0,150,15c197,30,258,63,285,105c312,147,120,162,315,270c510,378,1183,638,1455,750c1727,862,1820,905,1950,945c2080,985,2150,978,2235,990c2320,1002,2398,990,2460,1020c2522,1050,2512,1127,2610,1170c2708,1213,2885,1245,3045,1275c3205,1305,3452,1298,3570,1350c3688,1402,3700,1558,3750,1590c3800,1622,3825,1542,3870,1545c3915,1548,3980,1578,4020,1605c4060,1632,3910,1668,4110,1710c4310,1752,4865,1832,5220,1860c5575,1888,5978,1830,6240,1875c6502,1920,6570,2128,6795,2130c7020,2132,7413,1935,7590,1890c7767,1845,7813,1852,7860,1860e" stroked="t" o:allowincell="f" style="position:absolute;left:753;top:441;width:4677;height:126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ID="椭圆 370" fillcolor="white" stroked="t" o:allowincell="f" style="position:absolute;left:668;top:401;width:84;height: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371" fillcolor="white" stroked="t" o:allowincell="f" style="position:absolute;left:1560;top:847;width:84;height: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372" fillcolor="white" stroked="t" o:allowincell="f" style="position:absolute;left:2623;top:1168;width:84;height: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373" fillcolor="white" stroked="t" o:allowincell="f" style="position:absolute;left:3895;top:1521;width:84;height: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374" fillcolor="white" stroked="t" o:allowincell="f" style="position:absolute;left:5346;top:1512;width:84;height: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1;top:60;width:8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黄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623;width:112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43千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486;width:8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浠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798;width:8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蕲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065;width:8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武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0;top:1056;width:8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黄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1;top:1094;width:112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4千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5;top:1422;width:112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6千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2;top:1710;width:112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9千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我们班有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个小组，从黄州跑向黄梅，平均每小组跑多少千米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案</w:t>
      </w:r>
      <w:r>
        <w:rPr>
          <w:rFonts w:cs="宋体;SimSun" w:ascii="宋体;SimSun" w:hAnsi="宋体;SimSun"/>
          <w:sz w:val="24"/>
          <w:szCs w:val="24"/>
        </w:rPr>
        <w:t>: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大约</w:t>
      </w:r>
      <w:r>
        <w:rPr>
          <w:rFonts w:cs="宋体;SimSun" w:ascii="宋体;SimSun" w:hAnsi="宋体;SimSun"/>
          <w:sz w:val="24"/>
          <w:szCs w:val="24"/>
        </w:rPr>
        <w:t>150</w:t>
      </w:r>
      <w:r>
        <w:rPr>
          <w:rFonts w:ascii="宋体;SimSun" w:hAnsi="宋体;SimSun" w:cs="宋体;SimSun"/>
          <w:sz w:val="24"/>
          <w:szCs w:val="24"/>
        </w:rPr>
        <w:t>千米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浠水   蕲春   武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黄州</w:t>
      </w:r>
      <w:r>
        <w:rPr>
          <w:rFonts w:ascii="宋体;SimSun" w:hAnsi="宋体;SimSun" w:cs="宋体;SimSun"/>
        </w:rPr>
        <w:t>——浠水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43</w:t>
      </w:r>
      <w:r>
        <w:rPr>
          <w:rFonts w:ascii="宋体;SimSun" w:hAnsi="宋体;SimSun" w:cs="宋体;SimSun"/>
        </w:rPr>
        <w:t>千米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浠水</w:t>
      </w:r>
      <w:r>
        <w:rPr>
          <w:rFonts w:ascii="宋体;SimSun" w:hAnsi="宋体;SimSun" w:cs="宋体;SimSun"/>
        </w:rPr>
        <w:t>——</w:t>
      </w:r>
      <w:r>
        <w:rPr>
          <w:rFonts w:ascii="宋体;SimSun" w:hAnsi="宋体;SimSun" w:cs="宋体;SimSun"/>
        </w:rPr>
        <w:t xml:space="preserve">蕲春   </w:t>
      </w:r>
      <w:r>
        <w:rPr>
          <w:rFonts w:cs="宋体;SimSun" w:ascii="宋体;SimSun" w:hAnsi="宋体;SimSun"/>
        </w:rPr>
        <w:t>34</w:t>
      </w:r>
      <w:r>
        <w:rPr>
          <w:rFonts w:ascii="宋体;SimSun" w:hAnsi="宋体;SimSun" w:cs="宋体;SimSun"/>
        </w:rPr>
        <w:t>千米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蕲春——</w:t>
      </w:r>
      <w:r>
        <w:rPr>
          <w:rFonts w:ascii="宋体;SimSun" w:hAnsi="宋体;SimSun" w:cs="宋体;SimSun"/>
        </w:rPr>
        <w:t>武穴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千米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武穴</w:t>
      </w:r>
      <w:r>
        <w:rPr>
          <w:rFonts w:ascii="宋体;SimSun" w:hAnsi="宋体;SimSun" w:cs="宋体;SimSun"/>
        </w:rPr>
        <w:t>——</w:t>
      </w:r>
      <w:r>
        <w:rPr>
          <w:rFonts w:ascii="宋体;SimSun" w:hAnsi="宋体;SimSun" w:cs="宋体;SimSun"/>
        </w:rPr>
        <w:t xml:space="preserve">黄梅   </w:t>
      </w:r>
      <w:r>
        <w:rPr>
          <w:rFonts w:cs="宋体;SimSun" w:ascii="宋体;SimSun" w:hAnsi="宋体;SimSun"/>
        </w:rPr>
        <w:t>39</w:t>
      </w:r>
      <w:r>
        <w:rPr>
          <w:rFonts w:ascii="宋体;SimSun" w:hAnsi="宋体;SimSun" w:cs="宋体;SimSun"/>
        </w:rPr>
        <w:t>千米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2</w:t>
      </w:r>
      <w:r>
        <w:rPr>
          <w:rFonts w:ascii="宋体;SimSun" w:hAnsi="宋体;SimSun" w:cs="宋体;SimSun"/>
        </w:rPr>
        <w:t>千米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;SimSun" w:cs="Calibri"/>
      <w:kern w:val="0"/>
      <w:sz w:val="24"/>
      <w:szCs w:val="24"/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2:43:00Z</dcterms:created>
  <dc:creator>VIPUSER</dc:creator>
  <dc:description/>
  <cp:keywords/>
  <dc:language>en-US</dc:language>
  <cp:lastModifiedBy>wangchunmei</cp:lastModifiedBy>
  <cp:lastPrinted>2015-04-07T13:36:00Z</cp:lastPrinted>
  <dcterms:modified xsi:type="dcterms:W3CDTF">2018-08-27T12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